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6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 .................. </w:t>
        <w:br/>
        <w:t>O PRZEPROWADZENIE USŁUGI KSZTAŁCENIA W FORMIE SZKOLENIA  INDYWIDUALNEGO</w:t>
      </w:r>
    </w:p>
    <w:p>
      <w:pPr>
        <w:pStyle w:val="TextBodyIndent"/>
        <w:spacing w:lineRule="auto" w:line="276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zawarta w dniu ............. pomiędzy:</w:t>
      </w:r>
    </w:p>
    <w:p>
      <w:pPr>
        <w:pStyle w:val="TextBodyIndent"/>
        <w:spacing w:lineRule="auto" w:line="276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sz w:val="22"/>
          <w:szCs w:val="22"/>
        </w:rPr>
        <w:t>Powiatem Limanowskim, reprezentowanym przez Starostę Limanowskiego w imieniu którego działa .............. –  Dyrektor Powiatowego Urzędu Pracy w Limanowej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w umowie „Zleceniodawcą”, 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a,</w:t>
      </w:r>
    </w:p>
    <w:p>
      <w:pPr>
        <w:pStyle w:val="TextBodyIndent"/>
        <w:spacing w:lineRule="auto" w:line="276"/>
        <w:ind w:left="0" w:hanging="0"/>
        <w:rPr/>
      </w:pPr>
      <w:r>
        <w:rPr>
          <w:sz w:val="22"/>
          <w:szCs w:val="22"/>
        </w:rPr>
        <w:t>zwanym dalej w umowie  „Zleceniobiorcą”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Umowa zawarta w wyniku postępowania o udzielenie zamówienia publicznego prowadzonego zgodnie z przepisami Ustawy z dnia 29 stycznia 2004 r. Prawo Zamówień Publicznych </w:t>
      </w:r>
      <w:r>
        <w:rPr>
          <w:sz w:val="22"/>
          <w:szCs w:val="22"/>
        </w:rPr>
        <w:t>(tekst jedn. Dz. U. z 22.12.2018 r., poz. 1986 z późn. zm.)</w:t>
      </w:r>
      <w:r>
        <w:rPr>
          <w:bCs/>
          <w:sz w:val="22"/>
          <w:szCs w:val="22"/>
        </w:rPr>
        <w:t xml:space="preserve"> w trybie przetargu nieograniczonego o wartości nie przekraczającej  wyrażonej w złotych równowartości kwoty określonej w przepisach wydanych na podstawie art. 11 ust. 8 na podstawie art. 10 ust. 1 w związku z art. 39 oraz art.67 ust. 1 pkt. 6 i następnymi cytowanej wyżej Ustawy, Nr ..................</w:t>
      </w:r>
    </w:p>
    <w:p>
      <w:pPr>
        <w:pStyle w:val="TextBodyIndent"/>
        <w:spacing w:lineRule="auto" w:line="276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Indent"/>
        <w:spacing w:lineRule="auto" w:line="276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jest organizacja i przeprowadzenie przez Zleceniobiorcę na rzecz Zleceniodawcy usługi kształcenia w formie szkolenia w toku indywidualnym pn. </w:t>
      </w:r>
      <w:r>
        <w:rPr>
          <w:b/>
          <w:sz w:val="22"/>
          <w:szCs w:val="22"/>
        </w:rPr>
        <w:t>„Przygotowującego do egzaminu na prawo jazdy kat. C, kat E do kat. C, kat. D z kat. C, oraz kat. D z kat. B”</w:t>
      </w:r>
      <w:r>
        <w:rPr>
          <w:sz w:val="22"/>
          <w:szCs w:val="22"/>
        </w:rPr>
        <w:t xml:space="preserve"> z</w:t>
      </w:r>
      <w:r>
        <w:rPr>
          <w:bCs/>
          <w:sz w:val="22"/>
          <w:szCs w:val="22"/>
        </w:rPr>
        <w:t xml:space="preserve"> poniższych źródeł: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b/>
          <w:bCs/>
          <w:color w:val="000000"/>
          <w:sz w:val="22"/>
          <w:szCs w:val="22"/>
        </w:rPr>
        <w:t>1.1. </w:t>
      </w:r>
      <w:r>
        <w:rPr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 przeznaczeniem na realizację projektów współfinansowanych przez Unię Europejską ze środków Europejskiego Funduszu Społecznego w ramach Programu Operacyjnego Wiedza Edukacja Rozwój, projekt: „Aktywizacja osób młodych pozostających bez pracy w powiecie limanowskim (IV)”, realizowany w ramach Inicjatywy na rzecz zatrudnienia ludzi młodych.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b/>
          <w:bCs/>
          <w:color w:val="000000"/>
          <w:sz w:val="22"/>
          <w:szCs w:val="22"/>
        </w:rPr>
        <w:t>1.2.</w:t>
      </w:r>
      <w:r>
        <w:rPr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 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)”. </w:t>
      </w:r>
    </w:p>
    <w:p>
      <w:pPr>
        <w:pStyle w:val="Default"/>
        <w:spacing w:lineRule="auto" w:line="276"/>
        <w:ind w:left="709" w:hanging="42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3.</w:t>
      </w:r>
      <w:r>
        <w:rPr>
          <w:color w:val="000000"/>
          <w:sz w:val="22"/>
          <w:szCs w:val="22"/>
        </w:rPr>
        <w:t> ze środków Funduszu Pracy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 Zakres tematyczny szkolenia obejmować będzie: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b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 Program zajęć szkoleniowych, zawierający co najmniej następujące zagadnienia: 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 nazwę szkolenia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 czas trwania i sposób organizacji szkolenia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 wymagania wstępne dla uczestników szkolenia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 cele szkolenia, ujęte w kategoriach efektów uczenia się z uwzględnieniem wiedzy i umiejętności  oraz kompetencji społecznych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 plan nauczania określający temat zajęć edukacyjnych oraz ich wymiar, z uwzględnieniem części  teoretycznej i części praktycznej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 opis treści – kluczowe punkty szkolenia w zakresie poszczególnych zajęć edukacyjnych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 wykaz literatury oraz niezbędnych środków i materiałów dydaktycznych przewidziane sprawdziany i egzaminy.</w:t>
      </w:r>
    </w:p>
    <w:p>
      <w:pPr>
        <w:pStyle w:val="Default"/>
        <w:spacing w:lineRule="auto" w:line="276"/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> Harmonogram zajęć teoretyczno – zawodowych, który powinien zawierać: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a) </w:t>
      </w:r>
      <w:r>
        <w:rPr>
          <w:sz w:val="22"/>
          <w:szCs w:val="22"/>
        </w:rPr>
        <w:t>datę (poszczególne dni szkolenia)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b) </w:t>
      </w:r>
      <w:r>
        <w:rPr>
          <w:sz w:val="22"/>
          <w:szCs w:val="22"/>
        </w:rPr>
        <w:t>godzinę rozpoczęcia oraz zakończenia zajęć w każdym dniu szkolenia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c) liczbę godzin zegarowych w każdym dniu szkolenia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d) tematykę zajęć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e) miejsce realizacji szkolenia ( dokładny adres)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f) imię i nazwisko osoby prowadzącej zajęcia w każdym dniu szkolenia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h) ilość godzin w danym miesiącu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 Celem szkolenia jest nabycie przez uczestników szkolenia wiedzy teoretycznej i umiejętności praktycznych niezbędnych do podjęcia pracy w zawodzie kierowcy samochodu ciężarowego, samochodu ciężarowego z naczepą oraz autobusu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 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 Program szkolenia oraz kalkulację jego kosztów uzgodniono na podstawie oferty szkoleniowej  z dnia ................. wybranej w wyniku rozstrzygnięcia postępowania o udzielenie zamówienia publicznego przeprowadzonego w trybie przetargu nieograniczonego o wartości nie przekraczającej  wyrażonej w złotych równowartości kwoty określonej w przepisach wydanych na podstawie art. 11 ust. 8 ustawy z dnia  29 stycznia 2004 r. Prawo Zamówień Publicznych (tekst jedn. Dz. U. z 22.12.2018 r., poz. 1986 z późn. zm.).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zkoleniem objętych zostanie .........  osób.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Osoby uprawnione zostaną  skierowane przez Zleceniodawcę w toku indywidualnym w miarę potrzeb w tym:</w:t>
      </w:r>
    </w:p>
    <w:p>
      <w:pPr>
        <w:pStyle w:val="TextBodyIndent"/>
        <w:tabs>
          <w:tab w:val="clear" w:pos="708"/>
          <w:tab w:val="left" w:pos="-2268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1) ......... osób w ramach szkolenia przygotowującego do egzaminu na prawo jazdy kat. C,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2)  .......  osób w ramach szkolenia przygotowującego do egzaminu na prawo jazdy kat. E do kat. C,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3)  .......  osób  w ramach szkolenia przygotowującego do egzaminu na prawo jazdy kat. D z kat. C,</w:t>
      </w:r>
    </w:p>
    <w:p>
      <w:pPr>
        <w:pStyle w:val="TextBodyIndent"/>
        <w:spacing w:lineRule="auto" w:line="276"/>
        <w:ind w:left="567" w:hanging="283"/>
        <w:rPr/>
      </w:pPr>
      <w:r>
        <w:rPr>
          <w:sz w:val="22"/>
          <w:szCs w:val="22"/>
        </w:rPr>
        <w:t>4)  .......  osób ramach szkolenia przygotowującego do egzaminu na prawo jazdy kat. D z kat. B.</w:t>
      </w:r>
    </w:p>
    <w:p>
      <w:pPr>
        <w:pStyle w:val="TextBodyIndent"/>
        <w:spacing w:lineRule="auto" w:line="276"/>
        <w:ind w:left="284" w:hanging="0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Realizacja szkolenia nie może przekraczać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30 dni w przypadku szkolenia przygotowującego do egzaminu na prawo jazdy kat. C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30 dni w przypadku szkolenia przygotowującego do egzaminu na prawo jazdy kat. E do kat. C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35 dni  w przypadku szkolenia przygotowującego do egzaminu na prawo jazdy kat. D z kat. C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45 dni w przypadku szkolenia przygotowującego do egzaminu na prawo jazdy kat. D z kat. B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284" w:hanging="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Liczba godzin zegarowych szkolenia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20 godz. zajęć teoretycznych i 30 godz. zajęć praktycznych przy szkoleniu przygotowującym do egzaminu na prawo jazdy kat. C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25 godz. zajęć praktycznych przy szkoleniu przygotowującym do egzaminu na prawo kat. E do kat. C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20 godz. zajęć teoretycznych i 40 godz. zajęć praktycznych przy szkoleniu przygotowującym do egzaminu na prawo  kat. D z kat. C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20 godz. zajęć teoretycznych i 60 godz. zajęć praktycznych przy szkoleniu przygotowującym do egzaminu na prawo jazdy kat. D z kat. B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 obejmuje okres od daty podpisania umowy o udzielenie zamówienia publicznego do ............. lub do wyczerpania przewidzianego limitu osób na szkolenie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>Zajęcia teoretyczne muszą się rozpoczynać nie wcześniej niż o godzinie 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i nie później niż o godzinie 9</w:t>
      </w:r>
      <w:r>
        <w:rPr>
          <w:sz w:val="22"/>
          <w:szCs w:val="22"/>
          <w:vertAlign w:val="superscript"/>
        </w:rPr>
        <w:t>00,</w:t>
      </w:r>
      <w:r>
        <w:rPr>
          <w:sz w:val="22"/>
          <w:szCs w:val="22"/>
        </w:rPr>
        <w:t>, a kończyć się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276"/>
        <w:ind w:left="284" w:hanging="284"/>
        <w:rPr/>
      </w:pPr>
      <w:r>
        <w:rPr>
          <w:sz w:val="22"/>
          <w:szCs w:val="22"/>
        </w:rPr>
        <w:t>Zajęcia teoretyczne należy realizować w dni robocze tj. od poniedziałku do piątku z wyłączeniem dni ustawowo wolnych od pracy. Zajęcia praktyczne należy realizować od poniedziałku do soboty z wyłączeniem dni ustawowo wolnych od prac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zajęć teoretycznych:  ......................,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zajęcia praktyczne: ..........................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Zleceniobiorca zobowiązuje się do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  <w:tab w:val="left" w:pos="-2410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  <w:tab w:val="left" w:pos="-2410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rowadzenia dokumentacji przebiegu szkolenia, składającej się z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410" w:leader="none"/>
          <w:tab w:val="left" w:pos="851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410" w:leader="none"/>
          <w:tab w:val="left" w:pos="851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410" w:leader="none"/>
          <w:tab w:val="left" w:pos="851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niezwłocznego (najpóźniej w terminie do 3 dni)  informowania Zleceniodawcy o 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zapewnienia każdorazowo do prowadzenia zajęć, kadry szkoleniowej, która została wykazana w ofercie przetargowej tj. instruktorów posiadających uprawnienia do prowadzenia zajęć teoretycznych i praktycznych w zakresie szkolenia przygotowującego do egzaminu na prawo jazdy kat. C, kat. E do kat. C, kat D z kat. C oraz kat. D z kat. B, w tym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z w:val="22"/>
          <w:szCs w:val="22"/>
        </w:rPr>
        <w:t>a)</w:t>
        <w:tab/>
        <w:t>co najmniej jednego instruktora – wykładowcę uprawnionego do prowadzenia zajęć teoretycznych w zakresie szkolenia przygotowującego do egzaminu na prawo jazdy kat. C, kat. E do kat. C, kat D z kat. C oraz kat. D z kat. B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z w:val="22"/>
          <w:szCs w:val="22"/>
        </w:rPr>
        <w:t>b)</w:t>
        <w:tab/>
        <w:t>co najmniej dwóch instruktorów uprawnionych do prowadzenia zajęć praktycznych w zakresie szkolenia przygotowującego do egzaminu na prawo jazdy kat. C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z w:val="22"/>
          <w:szCs w:val="22"/>
        </w:rPr>
        <w:t>c)</w:t>
        <w:tab/>
        <w:t>co najmniej jednego instruktora uprawnionego do prowadzenia zajęć praktycznych w zakresie szkolenia przygotowującego do egzaminu na prawo jazdy kat. E do kat. C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z w:val="22"/>
          <w:szCs w:val="22"/>
        </w:rPr>
        <w:t>d)</w:t>
        <w:tab/>
        <w:t>co najmniej jednego instruktora uprawnionego do prowadzenia zajęć praktycznych w zakresie szkolenia przygotowującego do egzaminu na prawo jazdy kat. D  z kat. C oraz kat. D z kat. B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zapewnienia każdorazowo do przeprowadzenia szkolenia odpowiedniej do zakresu szkolenia infrastruktury tj: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a)</w:t>
        <w:tab/>
        <w:t>co najmniej jednej sali wykładowej do przeprowadzenia zajęć teoretycznych wyposażonej w ławki i krzesła dla każdego uczestnika szkolenia oraz w inny sprzęt, urządzenia oraz materiały dydaktyczne niezbędne do przeprowadzenia tych zajęć w zakresie szkolenia przygotowującego do egzaminu na prawo jazdy kat. C, kat. E do kat. C, kat D z kat. C oraz kat. D z kat. B,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b)</w:t>
        <w:tab/>
        <w:t xml:space="preserve">odpowiednio przystosowanego i wyposażonego placu manewrowego umożliwiającego przeprowadzenie zajęć praktycznych z zakresu szkolenia przygotowującego do egzaminu na prawo jazdy kat. C, kat. E do kat. C, kat D z kat. C oraz kat. D z kat. B, 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c)</w:t>
        <w:tab/>
        <w:t>odpowiednio przystosowanych pojazdów samochodowych do nauki jazdy umożliwiających wykonywanie zajęć praktycznych przez uczestników szkolenia, w tym: co najmniej dwóch pojazdów samochodowych w zakresie szkolenia przygotowującego do egzaminu na prawo jazdy kat. C, co najmniej jednego pojazdu samochodowego do nauki jazdy w zakresie szkolenia przygotowującego do egzaminu na prawo jazdy kat. E do kat. C, co najmniej jednego pojazdu samochodowego do nauki jazdy w zakresie szkolenia przygotowującego do egzaminu na prawo jazdy kat. D z kat. B oraz kat. D z kat. C.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10)</w:t>
        <w:tab/>
        <w:t>zapewnienia i przekazania w pierwszym dniu szkolenia na własność uczestnikom nowych materiałów szkoleniowych tj.</w:t>
      </w:r>
    </w:p>
    <w:p>
      <w:pPr>
        <w:pStyle w:val="TextBodyIndent"/>
        <w:spacing w:lineRule="auto" w:line="276"/>
        <w:ind w:left="993" w:hanging="284"/>
        <w:rPr/>
      </w:pPr>
      <w:r>
        <w:rPr>
          <w:sz w:val="22"/>
          <w:szCs w:val="22"/>
        </w:rPr>
        <w:t>a)</w:t>
        <w:tab/>
        <w:t>długopisu,</w:t>
      </w:r>
    </w:p>
    <w:p>
      <w:pPr>
        <w:pStyle w:val="TextBodyIndent"/>
        <w:spacing w:lineRule="auto" w:line="276"/>
        <w:ind w:left="993" w:hanging="284"/>
        <w:rPr/>
      </w:pPr>
      <w:r>
        <w:rPr>
          <w:sz w:val="22"/>
          <w:szCs w:val="22"/>
        </w:rPr>
        <w:t>b)</w:t>
        <w:tab/>
        <w:t xml:space="preserve">co najmniej 60 – kartkowego zeszytu lub notatnika, </w:t>
      </w:r>
    </w:p>
    <w:p>
      <w:pPr>
        <w:pStyle w:val="TextBodyIndent"/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c)</w:t>
        <w:tab/>
        <w:t>materiałów dydaktycznych niezbędnych do utrwalenia wiadomości w celu uzyskania pozytywnego wyniku egzaminu tj. przykładowych testów egzaminacyjnych w wersji papierowej i na nośniku elektronicznym oraz podręcznika z zakresu realizowanego szkolenia,</w:t>
      </w:r>
    </w:p>
    <w:p>
      <w:pPr>
        <w:pStyle w:val="TextBodyIndent"/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d)</w:t>
        <w:tab/>
        <w:t>tekturowej teczki na materiały dydaktyczne.</w:t>
      </w:r>
    </w:p>
    <w:p>
      <w:pPr>
        <w:pStyle w:val="TextBodyIndent"/>
        <w:tabs>
          <w:tab w:val="clear" w:pos="708"/>
          <w:tab w:val="left" w:pos="-2127" w:leader="none"/>
        </w:tabs>
        <w:spacing w:lineRule="auto" w:line="276"/>
        <w:ind w:left="709" w:hanging="425"/>
        <w:rPr/>
      </w:pPr>
      <w:r>
        <w:rPr>
          <w:sz w:val="22"/>
          <w:szCs w:val="22"/>
        </w:rPr>
        <w:t>11)</w:t>
        <w:tab/>
        <w:t xml:space="preserve">zapewnienia uczestnikom szkolenia w każdym dniu zajęć teoretycznych cateringu z dzienną stawką na 1 uczestnika na poziomie nie niższym niż 15,00  złotych (słownie złotych piętnaście 00/100). </w:t>
      </w:r>
    </w:p>
    <w:p>
      <w:pPr>
        <w:pStyle w:val="TextBodyIndent"/>
        <w:spacing w:lineRule="auto" w:line="276"/>
        <w:ind w:left="993" w:hanging="284"/>
        <w:rPr/>
      </w:pPr>
      <w:r>
        <w:rPr>
          <w:sz w:val="22"/>
          <w:szCs w:val="22"/>
        </w:rPr>
        <w:t>a)</w:t>
        <w:tab/>
        <w:t>catering obejmować będzie: napoje zimne bez ograniczeń, napoje gorące tj. herbatę i kawę oraz cukier do kawy/herbaty, jednodaniowy gorący posiłek,</w:t>
      </w:r>
    </w:p>
    <w:p>
      <w:pPr>
        <w:pStyle w:val="TextBodyIndent"/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b)</w:t>
        <w:tab/>
        <w:t>miejsce wyżywienia: ...........................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12)</w:t>
        <w:tab/>
        <w:t>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13)</w:t>
        <w:tab/>
        <w:t xml:space="preserve">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dpis osoby upoważnionej przez instytucję szkoleniową przeprowadzającą szkolenie.</w:t>
      </w:r>
    </w:p>
    <w:p>
      <w:pPr>
        <w:pStyle w:val="Normal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14)</w:t>
        <w:tab/>
        <w:t>przekazania Zleceniodawcy w terminie 7 dni od ukończenia szkolenia dokumentacji z 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zbiorcze zestawienie dokumentacji z realizacji szkolenia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imienny wykaz osób, które ukończyły szkolenie z wynikiem pozytywnym, a w 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potwierdzone za zgodność z oryginałem kserokopie zaświadczeń lub innych dokumentów potwierdzających ukończenie szkolenia i uzyskanie kwalifikacj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wypełnione, przez uczestników szkolenia, ankiety służące do oceny szkolenia zgodnie z 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potwierdzone za zgodność z oryginałem kserokopie list obecności zgodnie z 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potwierdzoną za zgodność z oryginałem kserokopię protokołu i karty oceny z 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 xml:space="preserve">potwierdzenie opłacenia egzaminu na prawo jazdy w MORD Nowy Sącz i przekazanie Zleceniodawcy daty pierwszego egzaminu,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potwierdzoną za zgodność z oryginałem kserokopię rejestru wydanych zaświadczeń lub innych dokumentów potwierdzających ukończenie szkolenia i 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sz w:val="22"/>
          <w:szCs w:val="22"/>
        </w:rPr>
        <w:t>wydanie  dodatkowego dokumentu stwierdzającego  uczestnictwo w szkoleniu w ramach projektu „Aktywizacja ludzi młodych pozostających bez pracy w powiecie limanowskim (IV” realizowanych w ramach Osi Priorytetowej I Programu Operacyjnego Wiedza Edukacja Rozwój, Poddziałanie 1.1.2 Wsparcie udzielone z Inicjatywy na rzecz zatrudnienia ludzi młodych współfinansowanego ze środków Unii Europejskiej w ramach Europejskiego Funduszu Społecznego lub Aktywizacja osób w wieku 30 lat i więcej pozostających bez pracy w Powiecie Limanowskim (V)”  realizowany w ramach Działania  8.1 Aktywizacja zawodowa-projekty Powiatowych Urzędów Pracy Regionalnego Programu Operacyjnego Województwa Małopolskiego 2014-202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enie odbioru cateringu w poszczególnych dniach przez każdego uczestnika szkolenia.</w:t>
      </w:r>
    </w:p>
    <w:p>
      <w:pPr>
        <w:pStyle w:val="Normal"/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>15)</w:t>
        <w:tab/>
        <w:t>dokumentowania poniesionych wydatków na szkoleni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Zleceniodawca zastrzega sobie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1)</w:t>
        <w:tab/>
        <w:t>prawo kontroli przebiegu i efektywności szkolenia oraz frekwencji uczestników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2)</w:t>
        <w:tab/>
        <w:t xml:space="preserve">prawo do uczestnictwa w ocenie końcowej uczestników szkolenia,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3)</w:t>
        <w:tab/>
        <w:t>odstąpienia od umowy ze skutkiem natychmiastowym w przypadku:</w:t>
      </w:r>
    </w:p>
    <w:p>
      <w:pPr>
        <w:pStyle w:val="TextBodyIndent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a)</w:t>
        <w:tab/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276"/>
        <w:ind w:left="851" w:hanging="284"/>
        <w:rPr/>
      </w:pPr>
      <w:r>
        <w:rPr>
          <w:sz w:val="22"/>
          <w:szCs w:val="22"/>
        </w:rPr>
        <w:t>b)</w:t>
        <w:tab/>
        <w:t>nieuzasadnionego nie przystąpienia do realizacji zamówienia lub przerwania wykonywania zamówienia.</w:t>
      </w:r>
    </w:p>
    <w:p>
      <w:pPr>
        <w:pStyle w:val="TextBodyIndent"/>
        <w:spacing w:lineRule="auto" w:line="276"/>
        <w:ind w:left="360" w:hanging="36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Zleceniobiorca zobowiązany jest do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701" w:leader="none"/>
        </w:tabs>
        <w:spacing w:lineRule="auto" w:line="276"/>
        <w:ind w:left="709" w:hanging="349"/>
        <w:rPr>
          <w:sz w:val="22"/>
          <w:szCs w:val="22"/>
        </w:rPr>
      </w:pPr>
      <w:r>
        <w:rPr>
          <w:sz w:val="22"/>
          <w:szCs w:val="22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BookmanOldStyle"/>
        <w:spacing w:lineRule="auto" w:line="276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nyBookmanOldStyle"/>
        <w:tabs>
          <w:tab w:val="clear" w:pos="0"/>
          <w:tab w:val="left" w:pos="-1843" w:leader="none"/>
        </w:tabs>
        <w:spacing w:lineRule="auto" w:line="276" w:before="240" w:after="0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ab/>
        <w:t>Zleceniobiorca zobowiązuje się do przestrzegania przepisów o ochronie danych osobowych, a w szczególności do przetwarzania danych zgodnie z wymogami ustawy z dnia 10 maja 2018r. o ochronie danych osobowych (Dz. U. z 2018r, poz, 1000) oraz zobowiązuje się zachować w tajemnicy dane osobowe do których uzyskał dostęp oraz rozporządzenia Parlamentu Europejskiego i Rady (UE) 2016/679 z dnia 27 kwietnia 2016r. w sprawie ochrony osób fizycznych z związku z przetwarzaniem danych osobowych i w sprawie swobodnego przepływu takich danych oraz uchylenie dyrektywy 95/46/WE (Dz. Urz. UE.L nr119) zwanym dalej RODO.</w:t>
      </w:r>
    </w:p>
    <w:p>
      <w:pPr>
        <w:pStyle w:val="NormalnyBookmanOldStyle"/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ab/>
        <w:t>Za realizację zamówienia Zleceniobiorcy przysługuje wynagrodzenie: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 w:val="false"/>
        </w:rPr>
        <w:tab/>
        <w:t>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 w:val="false"/>
        </w:rPr>
        <w:tab/>
        <w:t xml:space="preserve">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ind w:left="709" w:hanging="425"/>
        <w:rPr/>
      </w:pPr>
      <w:r>
        <w:rPr>
          <w:b/>
          <w:sz w:val="22"/>
          <w:szCs w:val="22"/>
        </w:rPr>
        <w:t>................ zł. /słownie złotych: ..................../</w:t>
      </w:r>
      <w:r>
        <w:rPr>
          <w:sz w:val="22"/>
          <w:szCs w:val="22"/>
        </w:rPr>
        <w:t xml:space="preserve"> za jedną osobę skierowaną na szkolenie przygotowujące do egzaminu na prawo jazdy kat. C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rPr/>
      </w:pPr>
      <w:r>
        <w:rPr>
          <w:b/>
          <w:sz w:val="22"/>
          <w:szCs w:val="22"/>
        </w:rPr>
        <w:t xml:space="preserve">.............. zł. /słownie złotych: ........................./ </w:t>
      </w:r>
      <w:r>
        <w:rPr>
          <w:sz w:val="22"/>
          <w:szCs w:val="22"/>
        </w:rPr>
        <w:t>za jedną osobę skierowaną na szkolenie przygotowujące  do egzaminu na prawo jazdy kat. E do kat. C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left"/>
        <w:rPr/>
      </w:pPr>
      <w:r>
        <w:rPr>
          <w:b/>
          <w:sz w:val="22"/>
          <w:szCs w:val="22"/>
        </w:rPr>
        <w:t>................ zł. /słownie złotych: ......................./</w:t>
      </w:r>
      <w:r>
        <w:rPr>
          <w:sz w:val="22"/>
          <w:szCs w:val="22"/>
        </w:rPr>
        <w:t xml:space="preserve"> za jedną osobę skierowaną na szkolenie przygotowujące   do egzaminu na prawo jazdy kat. D z kat. C 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rPr/>
      </w:pPr>
      <w:r>
        <w:rPr>
          <w:b/>
          <w:sz w:val="22"/>
          <w:szCs w:val="22"/>
        </w:rPr>
        <w:t xml:space="preserve">............ zł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/słownie złotych: ................./</w:t>
      </w:r>
      <w:r>
        <w:rPr>
          <w:sz w:val="22"/>
          <w:szCs w:val="22"/>
        </w:rPr>
        <w:t xml:space="preserve"> za jedną osobę skierowaną na szkolenie przygotowujące do egzaminu na prawo jazdy kat. D z kat. B.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 w:val="false"/>
        </w:rPr>
        <w:tab/>
        <w:t>Wysokość wynagrodzenia dla Zleceniobiorcy za zrealizowanie szkolenia stanowić będzie iloczyn liczby osób przeszkolonych oraz kosztu szkolenia 1 osoby określonego w ust. 3.</w:t>
      </w:r>
    </w:p>
    <w:p>
      <w:pPr>
        <w:pStyle w:val="NormalnyBookmanOldStyle"/>
        <w:tabs>
          <w:tab w:val="clear" w:pos="0"/>
          <w:tab w:val="left" w:pos="-2268" w:leader="none"/>
        </w:tabs>
        <w:spacing w:lineRule="auto" w:line="276"/>
        <w:ind w:left="567" w:hanging="283"/>
        <w:rPr/>
      </w:pPr>
      <w:r>
        <w:rPr>
          <w:rFonts w:cs="Times New Roman" w:ascii="Times New Roman" w:hAnsi="Times New Roman"/>
          <w:b w:val="false"/>
        </w:rPr>
        <w:t>1)</w:t>
        <w:tab/>
        <w:t>w przypadku przerwania szkolenia przez osobę skierowaną na szkolenie Zleceniobiorca jest zobowiązany do ponownego przeliczenia kosztów szkolenia tej osoby  i ma prawo do obciążenia Zleceniodawcy kosztami poniesionymi za okres uczestnictwa tej osoby w szkoleni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 xml:space="preserve">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 xml:space="preserve">Zleceniodawca dokona zapłaty, ze środków Funduszu Pracy określonych w </w:t>
      </w:r>
      <w:r>
        <w:rPr>
          <w:sz w:val="22"/>
          <w:szCs w:val="22"/>
        </w:rPr>
        <w:t>§1 pkt. 1</w:t>
      </w:r>
      <w:r>
        <w:rPr>
          <w:color w:val="000000"/>
          <w:sz w:val="22"/>
          <w:szCs w:val="22"/>
        </w:rPr>
        <w:t>, przelewając należną kwotę na konto Zleceniobiorcy:  ................................ do 14 dni po otrzymaniu faktury za szkolenie.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76"/>
        <w:ind w:left="709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a)</w:t>
        <w:tab/>
        <w:t>ze strony Zleceniodawcy: Pan/i  .............................</w:t>
      </w:r>
    </w:p>
    <w:p>
      <w:pPr>
        <w:pStyle w:val="TextBodyIndent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b)</w:t>
        <w:tab/>
        <w:t>ze strony Zleceniobiorcy: Pan/i  ..............................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Ustawy o promocji zatrudnienia i instytucjach rynku pracy z dnia 20 kwietnia 2004 r. (jedn. tekst Dz. U. z 2018 7 r., poz. 1265 i 1149 z póź. zm.).</w:t>
      </w:r>
    </w:p>
    <w:p>
      <w:pPr>
        <w:pStyle w:val="Normal"/>
        <w:numPr>
          <w:ilvl w:val="3"/>
          <w:numId w:val="6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Rozporządzenie Ministra Pracy i Polityki Społecznej z dnia 14 maja 2014 r. w sprawie szcze</w:t>
      </w:r>
      <w:r>
        <w:rPr>
          <w:bCs/>
          <w:sz w:val="22"/>
          <w:szCs w:val="22"/>
        </w:rPr>
        <w:t>gółowych warunków realizacji oraz trybu i sposobów prowadzenia usług rynku pracy (</w:t>
      </w:r>
      <w:r>
        <w:rPr>
          <w:sz w:val="22"/>
          <w:szCs w:val="22"/>
        </w:rPr>
        <w:t>Dz. U. z 2014 r poz. 667),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Załączniki do umowy: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1. Zbiorcze zestawienie dokumentacji,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2. Wzór ankiety ewaluacyjnej,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3. Wzór harmonogramu szkolenia,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4. Wzór listy obecności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26"/>
        </w:tabs>
        <w:ind w:left="1226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506"/>
        </w:tabs>
        <w:ind w:left="1506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/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  <w:b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18-02-26T11:16:00Z</cp:lastPrinted>
  <dcterms:modified xsi:type="dcterms:W3CDTF">2019-01-24T08:01:00Z</dcterms:modified>
  <cp:revision>162</cp:revision>
  <dc:subject/>
  <dc:title/>
</cp:coreProperties>
</file>